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отдела специализированного надзора за радиационной безопасностью и условиями труда Межрегионального управления № 120 ФМБА России в период с 07 декабря 2016 г. по  13 декабря 2016 г. проведена внеплановая выездная проверка выполнения пунктов 1, 2 предписания должностного лица, уполномоченного осуществлять государственный санитарно-эпидемиологический надзор, от 09.08.2016 г. № 03-05-4/15 со сроком исполнения 05.12.2016 г. (далее – Предписание) </w:t>
      </w:r>
      <w:r>
        <w:rPr>
          <w:rFonts w:cs="Times New Roman" w:ascii="Times New Roman" w:hAnsi="Times New Roman"/>
          <w:bCs/>
          <w:sz w:val="24"/>
          <w:szCs w:val="24"/>
        </w:rPr>
        <w:t>Муниципальным казенным учреждением «Центр по делам гражданской обороны и чрезвычайным ситуациям» ЗАТО Александровс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ной проверки установлено, что пункты 1, 2 Предписания  выполн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18:00Z</dcterms:created>
  <dc:creator>Коротких</dc:creator>
  <dc:description/>
  <cp:keywords/>
  <dc:language>en-US</dc:language>
  <cp:lastModifiedBy>Кемский</cp:lastModifiedBy>
  <cp:lastPrinted>2015-12-16T15:44:00Z</cp:lastPrinted>
  <dcterms:modified xsi:type="dcterms:W3CDTF">2016-12-14T06:38:00Z</dcterms:modified>
  <cp:revision>3</cp:revision>
  <dc:subject/>
  <dc:title>О результатах плановой выездной</dc:title>
</cp:coreProperties>
</file>