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региональное управление №120 ФМБА России информирует о проведении 7 сентября 2018 года публичных обсуждений результатов правоприменительной практики за 2 квартал 2018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бличное обсуждение проводится с целью реализации информационной политики по работе с предпринимательским сообществом, повышению правовой грамотности в сфере обеспечения санитарно-эпидемиологического благополучия населения, развития механизма открытости Упра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роприятие будет проводиться в период с 11.00 до 13.00 час. мск по адресу г. Снежногорск, ул. Флотская, д. 5 (в здании МБУО «Информационно методический центр»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бсуждение выносятся вопрос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 типовых и массовых нарушениях обязательных требований с возможными мероприятиями по их устран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веденных в отношении подконтрольных лиц проверка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 наложенных по результатам указанных мероприятий мерах административной ответствен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ъяснения не ясных для подконтрольных лиц обязательных требов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ъяснения новых требований нормативных правовых а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ь участие в обсуждении приглашаются юридические лица и индивидуальные предприниматели, представители ассоциаций, союзов предпринимателей, органы власти и другие заинтересованные лица и орган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варительная регистрация участников проводится ежедневно до 6 сентября 2018 года по телефону (815-30) 6-03-01 или при направлении заявки в электронном виде в свободной форме по адресу </w:t>
      </w:r>
      <w:r>
        <w:rPr>
          <w:sz w:val="24"/>
          <w:szCs w:val="24"/>
          <w:lang w:val="en-US"/>
        </w:rPr>
        <w:t>fmb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120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се желающие и заинтересованные лица могут направить свои вопросы, предложения с пометкой «Для публичных обсуждений» в этот же период по указанному электронн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бщённые ответы на вопросы, замечания и комментарии будут даны при проведении публичных обсужд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ериод проведения публичных обсуждений будет проведено анкетирование. Доступ на публичные обсуждения является открыты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uppressAutoHyphens w:val="false"/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47:00Z</dcterms:created>
  <dc:creator>Пользователь</dc:creator>
  <dc:description/>
  <cp:keywords/>
  <dc:language>en-US</dc:language>
  <cp:lastModifiedBy>Кемский</cp:lastModifiedBy>
  <cp:lastPrinted>2017-07-27T10:31:00Z</cp:lastPrinted>
  <dcterms:modified xsi:type="dcterms:W3CDTF">2018-08-16T12:29:00Z</dcterms:modified>
  <cp:revision>76</cp:revision>
  <dc:subject/>
  <dc:title> </dc:title>
</cp:coreProperties>
</file>