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suppressAutoHyphens w:val="true"/>
        <w:autoSpaceDE w:val="false"/>
        <w:jc w:val="center"/>
        <w:rPr/>
      </w:pPr>
      <w:r>
        <w:rPr/>
        <w:t xml:space="preserve">Перечень объектов государственного надзора при применении риск-ориентированного подхода, отнесенных к категории </w:t>
      </w:r>
      <w:r>
        <w:rPr>
          <w:b/>
        </w:rPr>
        <w:t>значительного риска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autoSpaceDE w:val="false"/>
        <w:jc w:val="center"/>
        <w:rPr/>
      </w:pPr>
      <w:r>
        <w:rPr/>
      </w:r>
    </w:p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68"/>
        <w:gridCol w:w="2031"/>
        <w:gridCol w:w="2205"/>
        <w:gridCol w:w="2432"/>
        <w:gridCol w:w="2113"/>
        <w:gridCol w:w="1436"/>
        <w:gridCol w:w="20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Полное наименование юридического лица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Индивидуальный номер налогоплательщик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Место осуществления деятельности юридического лица и (или) место нахождения используемого юридическим лицом производственного объек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Дата принятия решения о присвоении объекту государственного надзора категории рис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Категория риск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Территориальный орган ФМБ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"Муниципальный  детский сад комбинированного вида № 13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02510080435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511600003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Видяева, д.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 120 ФМБ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"ДЕТСКИЙ САД № 4 "ЖЕМЧУЖИНКА"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0251008045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511600006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Красный Горн, д.11;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 120 ФМБ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"ДЕТСКИЙ САД № 4 "ЖЕМЧУЖИНКА"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0251008045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511600006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ул. Красный Горн, д.7;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 120 ФМБ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"ДЕТСКИЙ САД № 4 "ЖЕМЧУЖИНКА"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0251008045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511600006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Гандюхина, д.10;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 120 ФМБ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"ДЕТСКИЙ САД № 4 "ЖЕМЧУЖИНКА"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0251008045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511600006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Гандюхина, д. 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 120 ФМБ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"ДЕТСКИЙ САД № 5 "ЗВЕЗДОЧКА"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08511000005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511600068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Лунина, д. 2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 120 ФМБ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"ДЕТСКИЙ САД № 3"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02510080440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511605091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Советская, д. 6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 120 ФМБ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"ДЕТСКИЙ САД № 3"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02510080440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511605091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Героев Североморцев, д. 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 120 ФМБ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"Детский сад комбинированного вида № 1 "Сказка"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02510080444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511600009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Фисановича,  д. 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 120 ФМБ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"ОСНОВНАЯ ОБЩЕОБРАЗОВАТЕЛЬНАЯ ШКОЛА № 1 ИМЕНИ М.А. ПОГОДИНА"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0251008044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511605092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Котельникова, д. 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 120 ФМБ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ОСНОВНАЯ ОБЩЕОБРАЗОВАТЕЛЬНАЯ ШКОЛА №2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02510080449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511600002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Гагарина, д.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 120 ФМБ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"Гимназия"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02510080445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511602545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Красный Горн, д. 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 120 ФМБ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ОАО "Хлебопек" Полярный хлебозавод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2510083178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430297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Красноармейская, д. 1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 120 ФМБ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АВТОНОМНОЕ ПРОФЕССИОНАЛЬНОЕ ОБРАЗОВАТЕЛЬНОЕ УЧРЕЖДЕНИЕ МУРМАНСКОЙ ОБЛАСТИ "МУРМАНСКИЙ СТРОИТЕЛЬНЫЙ КОЛЛЕДЖ ИМЕНИ Н.Е. МОМОТА"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07519001493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519016819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Полярный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Котельникова, д. 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 120 ФМБ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ФЕДЕРАЛЬНОЕ ГОСУДАРСТВЕННОЕ БЮДЖЕТНОЕ ОБРАЗОВАТЕЛЬНОЕ УЧРЕЖДЕНИЕ ВЫСШЕГО ПРОФЕССИОНАЛЬНОГО ОБРАЗОВАНИЯ "МУРМАНСКИЙ ГОСУДАРСТВЕННЫЙ ТЕХНИЧЕСКИЙ УНИВЕРСИТЕТ" в г. 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02510084865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519010017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Лунина, д. 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 120 ФМБ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 филиала «МСЧ № 6» ФГБУЗ ЦМСЧ №120 ФМБА Ро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2000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70, Мурман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г. Гаджиев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б. Сергея Преминина, 128А 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 120 ФМБ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АУСОН" Полярнинский комплексный центр социального обслуживания населения" - отделение в городе Гаджиево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07511000105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511600066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аджиево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Ленина, д.59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 120 ФМБ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№ 7 комбинированного вида "Пингвиненок"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02510074857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511240030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Снежногорск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Октябрьская, д. 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 120 ФМБ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№ 8 "Якорек"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02510074873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511240037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Снежногорск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Октябрьская, д. 20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 120 ФМБ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№ 8 "Якорек"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02510074873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511240037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Снежногорск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Флотская, д. 11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 120 ФМБ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№ 9 комбинированного вида "Березка"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02510074863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51124003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Снежногорск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Октябрьская, д. 17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 120 ФМБ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СОШ № 266 ЗАТО Александровск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02510074845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511240026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Снежногорск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В. Бирюкова, д. 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 120 ФМБ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ООШ № 269 ЗАТО Александровск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02510074854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511240034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Снежногорск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П. Стеблина, д. 19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 120 ФМБ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ООШ № 269 ЗАТО Александровск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02510074854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511240034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Снежногорск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Мкр. Скальный, д. 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 120 ФМБ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"Кооперативного техникума мурманского облпотребсоюза" г. Снежногор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02510085651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519110124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Снежногорск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Бирюкова, д. 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 120 ФМБ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сударственное автономное профессиональное учреждения Мурманской области  "Мурманский педагогический колледж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02510085439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519150046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Снежногорск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Октябрьская, д. 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 120 ФМБ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КОСАМ" Кабинет предрейсовых мед. осмот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02510074839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511230017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Снежногорск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Стеблина, д. 4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 120 ФМБА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МАОУ «КШП ЗАТО Александровск МБОУ «ООШ № 269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11000042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511300106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82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Снежногорск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Павла Стеблина, д. 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МАОУ «КШП ЗАТО Александровск МБОУ «ООШ № 269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11000042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511300106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82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Снежногорск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Мкр. Скальный, д. 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МАОУ «КШП ЗАТО Александровск МБОУ «СОШ № 266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11000042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511300106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82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Снежногорск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В. Бирюкова, д. 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hyperlink r:id="rId2" w:tgtFrame="_blank">
              <w:r>
                <w:rPr>
                  <w:rStyle w:val="InternetLink"/>
                  <w:color w:val="000000"/>
                  <w:shd w:fill="FFFFFF" w:val="clear"/>
                </w:rPr>
                <w:t>ОБЩЕСТВО С ОГРАНИЧЕННОЙ ОТВЕТСТВЕННОСТЬЮ "СЕВЕР"</w:t>
              </w:r>
            </w:hyperlink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Кафе Олен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09510500063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1209285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82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Снежногорск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Стеблина, д. 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СТОЛОВАЯ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ООО «Норд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09510500062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1209284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82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Территория филиала СРЗ «Нерпа» ОАО «ЦС» «Звездочка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hyperlink r:id="rId3" w:tgtFrame="_blank">
              <w:r>
                <w:rPr>
                  <w:rStyle w:val="InternetLink"/>
                  <w:color w:val="000000"/>
                  <w:shd w:fill="FFFFFF" w:val="clear"/>
                </w:rPr>
                <w:t>ОБЩЕСТВО С ОГРАНИЧЕННОЙ ОТВЕТСТВЕННОСТЬЮ "СЕВЕР"</w:t>
              </w:r>
            </w:hyperlink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Буфет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В ФГБЦЗ ЦМСЧ 120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ФМБА Росс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09510500063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1209285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82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Снежногорск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В. Бирюкова, д. 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hyperlink r:id="rId4" w:tgtFrame="_blank">
              <w:r>
                <w:rPr>
                  <w:rStyle w:val="InternetLink"/>
                  <w:color w:val="000000"/>
                  <w:shd w:fill="FFFFFF" w:val="clear"/>
                </w:rPr>
                <w:t>ОБЩЕСТВО С ОГРАНИЧЕННОЙ ОТВЕТСТВЕННОСТЬЮ "ЛИРА"</w:t>
              </w:r>
            </w:hyperlink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Кафе «Кураж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02510080415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1540067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82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Снежногорск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Мира, д. 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ФГБУЗ ЦМСЧ № 120 ФМБА России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Столов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0251007491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1200012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82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Снежногорск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В. Бирюкова, д. 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hyperlink r:id="rId5" w:tgtFrame="_blank">
              <w:r>
                <w:rPr>
                  <w:rStyle w:val="InternetLink"/>
                  <w:color w:val="000000"/>
                  <w:shd w:fill="FFFFFF" w:val="clear"/>
                </w:rPr>
                <w:t>СУЛЕЙМАНОВА АЛЬБИНА ЭДУАРДОВНА</w:t>
              </w:r>
            </w:hyperlink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Кафе «Солнечный город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31251100260005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200455430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82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Снежногорск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Октябрьская, д. 1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" w:tgtFrame="_blank">
              <w:r>
                <w:rPr>
                  <w:rStyle w:val="InternetLink"/>
                  <w:color w:val="000000"/>
                  <w:shd w:fill="FFFFFF" w:val="clear"/>
                </w:rPr>
                <w:t>ОБЩЕСТВО С ОГРАНИЧЕННОЙ ОТВЕТСТВЕННОСТЬЮ "ГОСТИНИЦА "СЕВЕРНОЕ СИЯНИЕ"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8510500074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1209198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82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Снежногорск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В. Бирюкова, д. 5/1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Мира, д. 5/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" w:tgtFrame="_blank">
              <w:r>
                <w:rPr>
                  <w:rStyle w:val="InternetLink"/>
                  <w:color w:val="000000"/>
                  <w:shd w:fill="FFFFFF" w:val="clear"/>
                </w:rPr>
                <w:t>ОБЩЕСТВО С ОГРАНИЧЕННОЙ ОТВЕТСТВЕННОСТЬЮ "УПРАВЛЯЮЩАЯ КОМПАНИЯ "КОМФОРТ"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1511000014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120006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82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Снежногорск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ул. Мира, д. 5/4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" w:tgtFrame="_blank">
              <w:r>
                <w:rPr>
                  <w:rStyle w:val="InternetLink"/>
                  <w:color w:val="000000"/>
                  <w:shd w:fill="FFFFFF" w:val="clear"/>
                </w:rPr>
                <w:t>ОБЩЕСТВО С ОГРАНИЧЕННОЙ ОТВЕТСТВЕННОСТЬЮ "АРНО"</w:t>
              </w:r>
            </w:hyperlink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7510500134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1209132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82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Снежногорск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" w:tgtFrame="_blank">
              <w:r>
                <w:rPr>
                  <w:rStyle w:val="InternetLink"/>
                  <w:color w:val="000000"/>
                  <w:shd w:fill="FFFFFF" w:val="clear"/>
                </w:rPr>
                <w:t>ОБЩЕСТВО С ОГРАНИЧЕННОЙ ОТВЕТСТВЕННОСТЬЮ "КАЛГАН"</w:t>
              </w:r>
            </w:hyperlink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2510074887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1270021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82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Снежногорск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" w:tgtFrame="_blank">
              <w:r>
                <w:rPr>
                  <w:rStyle w:val="InternetLink"/>
                  <w:color w:val="000000"/>
                  <w:shd w:fill="FFFFFF" w:val="clear"/>
                </w:rPr>
                <w:t>МУНИЦИПАЛЬНОЕ УНИТАРНОЕ ПРЕДПРИЯТИЕ ЖИЛИЩНО-КОММУНАЛЬНОГО ХОЗЯЙСТВА "БАЗА МЕХАНИЗАЦИИ"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Полигон ТБ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3510011760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1390847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82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Снежногорск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Победа 1/1, помещение  </w:t>
            </w:r>
            <w:r>
              <w:rPr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" w:tgtFrame="_blank">
              <w:r>
                <w:rPr>
                  <w:rStyle w:val="InternetLink"/>
                  <w:color w:val="000000"/>
                  <w:shd w:fill="FFFFFF" w:val="clear"/>
                </w:rPr>
                <w:t>ОБЩЕСТВО С ОГРАНИЧЕННОЙ ОТВЕТСТВЕННОСТЬЮ "МИР ВКУСА"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Торговая площадь супермаркета Евророс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2519001254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9001082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82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Снежногорск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П. Стеблина, д 8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" w:tgtFrame="_blank">
              <w:r>
                <w:rPr>
                  <w:rStyle w:val="InternetLink"/>
                  <w:color w:val="000000"/>
                  <w:shd w:fill="FFFFFF" w:val="clear"/>
                </w:rPr>
                <w:t>ОСЬКИНА МАРИЯ МИХАЙЛОВНА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Кафе Качел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115110222000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120006382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82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Снежногорск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Флотская, д.3, помещение 54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" w:tgtFrame="_blank">
              <w:r>
                <w:rPr>
                  <w:rStyle w:val="InternetLink"/>
                  <w:color w:val="000000"/>
                  <w:shd w:fill="FFFFFF" w:val="clear"/>
                </w:rPr>
                <w:t>ОБЩЕСТВО С ОГРАНИЧЕННОЙ ОТВЕТСТВЕННОСТЬЮ "ВЕКТОР"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Кафе Старая крепост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4519000753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9003490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82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Снежногорск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Победы, д. 8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" w:tgtFrame="_blank">
              <w:r>
                <w:rPr>
                  <w:rStyle w:val="InternetLink"/>
                  <w:color w:val="000000"/>
                  <w:shd w:fill="FFFFFF" w:val="clear"/>
                </w:rPr>
                <w:t>ОБЩЕСТВО С ОГРАНИЧЕННОЙ ОТВЕТСТВЕННОСТЬЮ "КАПУЛЕТТИ"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Изготовление суш, пиц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5519000799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9004990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82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Снежногорск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П. Стеблина, д 2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" w:tgtFrame="_blank">
              <w:r>
                <w:rPr>
                  <w:rStyle w:val="InternetLink"/>
                  <w:color w:val="000000"/>
                  <w:shd w:fill="FFFFFF" w:val="clear"/>
                </w:rPr>
                <w:t>КОРОЛЕВА КРИСТИНА АНДРЕЕВНА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Мини пекарн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155190000113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120142106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82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Снежногорск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Флотская, д.3, помещение 52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" w:tgtFrame="_blank">
              <w:r>
                <w:rPr>
                  <w:rStyle w:val="InternetLink"/>
                  <w:color w:val="000000"/>
                  <w:shd w:fill="FFFFFF" w:val="clear"/>
                </w:rPr>
                <w:t>РЯБУХИНА ЛЮДМИЛА ИГОРЕВНА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Бар пивная карт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1451902930005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905372993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82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Снежногорск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ул. П. Стеблина, д. 8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" w:tgtFrame="_blank">
              <w:r>
                <w:rPr>
                  <w:rStyle w:val="InternetLink"/>
                  <w:color w:val="000000"/>
                  <w:shd w:fill="FFFFFF" w:val="clear"/>
                </w:rPr>
                <w:t>ОБЩЕСТВО С ОГРАНИЧЕННОЙ ОТВЕТСТВЕННОСТЬЮ "УПРАВЛЯЮЩАЯ КОМПАНИЯ "ВЬЮЖНЫЙ"</w:t>
              </w:r>
            </w:hyperlink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4511000066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1200086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82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Снежногорск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Мира 5/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8" w:tgtFrame="_blank">
              <w:r>
                <w:rPr>
                  <w:rStyle w:val="InternetLink"/>
                  <w:color w:val="000000"/>
                  <w:shd w:fill="FFFFFF" w:val="clear"/>
                </w:rPr>
                <w:t>УНИТАРНОЕ МУНИЦИПАЛЬНОЕ ПРОИЗВОДСТВЕННОЕ ПРЕДПРИЯТИЕ "ЖИЛКОМХОЗ" ЗАТО АЛЕКСАНДРОВСК МУРМАНСКОЙ ОБЛАСТИ</w:t>
              </w:r>
            </w:hyperlink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251007481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1210005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82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Снежногорск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9" w:tgtFrame="_blank">
              <w:r>
                <w:rPr>
                  <w:rStyle w:val="InternetLink"/>
                  <w:color w:val="000000"/>
                  <w:shd w:fill="FFFFFF" w:val="clear"/>
                </w:rPr>
                <w:t>АКЦИОНЕРНОЕ ОБЩЕСТВО "ЦЕНТР СУДОРЕМОНТА "ЗВЕЗДОЧКА"</w:t>
              </w:r>
            </w:hyperlink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8290200267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90206036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82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Снежногорск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ВЗС СРЗ "Нерпа"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0" w:tgtFrame="_blank">
              <w:r>
                <w:rPr>
                  <w:rStyle w:val="InternetLink"/>
                  <w:color w:val="000000"/>
                  <w:shd w:fill="FFFFFF" w:val="clear"/>
                </w:rPr>
                <w:t>АКЦИОНЕРНОЕ ОБЩЕСТВО "ТАНДЕР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Супер маркет Магнит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2230159854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31003147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82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Снежногорск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Флотская, д. 7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1" w:tgtFrame="_blank">
              <w:r>
                <w:rPr>
                  <w:rStyle w:val="InternetLink"/>
                  <w:color w:val="000000"/>
                  <w:shd w:fill="FFFFFF" w:val="clear"/>
                </w:rPr>
                <w:t>АКЦИОНЕРНОЕ ОБЩЕСТВО "ДИКСИ ЮГ"</w:t>
              </w:r>
            </w:hyperlink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3500720246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3604520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82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Снежногорск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Победы, д. 8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КОММУНАЛЬНЫЕ СЛУЖБЫ" ГОРОД ПОЛЯРНЫЙ ЗАТО АЛЕКСАНДРОВСК МУРМАНСКОЙ ОБЛАСТИ Гостиница "Чайка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100130228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06046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50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Видяева, д. 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"Полярнинский комбинат бытового обслуживания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110005685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3111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50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Фисановича, д. 5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"МСЧ № 5" ФГБУЗ ЦМСЧ № 120 ФМБА России, стационар на 115 коек АПС -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1007491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2000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50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Лунина, д. 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"МСЧ № 5" ФГБУЗ ЦМСЧ № 120 ФМБА Ро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1007491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2000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50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Лунина, д. 1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"МСЧ № 5" ФГБУЗ ЦМСЧ № 120 ФМБА России детская поликли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1007491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2000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50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Гагарина, д. 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"Колосок"</w:t>
            </w:r>
          </w:p>
          <w:p>
            <w:pPr>
              <w:pStyle w:val="Normal"/>
              <w:jc w:val="center"/>
              <w:rPr/>
            </w:pPr>
            <w:r>
              <w:rPr/>
              <w:t>Филиал ОАО "Хлебопек" Полярный хлебозав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100831788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4302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50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Советская, д. 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ек "Калач"</w:t>
            </w:r>
          </w:p>
          <w:p>
            <w:pPr>
              <w:pStyle w:val="Normal"/>
              <w:jc w:val="center"/>
              <w:rPr/>
            </w:pPr>
            <w:r>
              <w:rPr/>
              <w:t>Филиал ОАО "Хлебопек" Полярный хлебозав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100831788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4302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50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Героев Тумана, д. 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ый кооператив "Причал" кафе "Спектр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100804134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0401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50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Лунина, д. 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арус" кафе "Парус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11001314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2072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50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Лунина, д. 1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"Кулинария"</w:t>
            </w:r>
          </w:p>
          <w:p>
            <w:pPr>
              <w:pStyle w:val="Normal"/>
              <w:jc w:val="center"/>
              <w:rPr/>
            </w:pPr>
            <w:r>
              <w:rPr/>
              <w:t>ООО "Парус" кафе "Парус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11001314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2072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50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Гагарина, д. 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е "Бригантина"</w:t>
            </w:r>
          </w:p>
          <w:p>
            <w:pPr>
              <w:pStyle w:val="Normal"/>
              <w:jc w:val="center"/>
              <w:rPr/>
            </w:pPr>
            <w:r>
              <w:rPr/>
              <w:t>ООО "Парус" кафе "Парус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11001314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2072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50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Советская, д. 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"Кулинария"</w:t>
            </w:r>
          </w:p>
          <w:p>
            <w:pPr>
              <w:pStyle w:val="Normal"/>
              <w:jc w:val="center"/>
              <w:rPr/>
            </w:pPr>
            <w:r>
              <w:rPr/>
              <w:t>ООО "Парус" кафе "Парус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11001314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2072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50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Сивко, д, 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Кулинария</w:t>
            </w:r>
          </w:p>
          <w:p>
            <w:pPr>
              <w:pStyle w:val="Normal"/>
              <w:jc w:val="center"/>
              <w:rPr/>
            </w:pPr>
            <w:r>
              <w:rPr/>
              <w:t>ООО "Парус" кафе "Парус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11001314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2072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50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Лунина, д. 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Чуркин О.Т. кафе "РИО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1102590001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000466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50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Лунина, д. 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ВТОТРАНССЕРВИС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110000271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0007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50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 Советская, д.2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ОНСУЛ" Автозаправочная стан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110000029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0006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50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 Советская, д.19/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учреждение образования "Комбинат школьного питания ЗАТО Александровск" МАУО "КШП ЗАТО Александровск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11000042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0010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50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 Советская, д. 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ОШ №1 им. М.А. Погоди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11000042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0010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50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 Котельникова, д. 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О "КШП ЗАТО Александровск"МБОУ «ООШ №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11000042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0010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50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 Гагарина, д. 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О "КШП ЗАТО Александровск"МБОУ Гимназ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11000042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0010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50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 Красный горн, д. 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О "КШП ЗАТО Александровск"кафе «Лесная сказ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11000042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0010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50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 Душенова, д. 1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О "КШП ЗАТО Александровск"МБОУ «ООШ №280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11000042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0010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Н.п. Оленья Губа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Ул. Строителей, д. 26/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ЧЕРЕМПЕЙ ЮРИЙ ЮРЬЕВИЧ каф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11035500032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016223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50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 Сивко, д. 8, офис 3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ЯБЛОЧКО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190001386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004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50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 Героев Тумана, д. 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РЯБУХИНА ЛЮДМИЛА ИГОРЕВНА Бар "Пивная карта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519029300052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537299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50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 Старикова, д. 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нчаров Д.В Бар "Пивная карта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519000059027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10593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50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 Старикова, д. 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нчаров Д.В Бар "Пивная карта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519000059027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10593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184650, Мурманская область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г. Полярный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ул.  Красный Горн, д. 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УСОССЗН" Полярнинский комплексный центр социального обслуживания населения" - отделение в городе Снежногор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110001053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0006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82, мурман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Г. Снежногорск</w:t>
            </w:r>
          </w:p>
          <w:p>
            <w:pPr>
              <w:pStyle w:val="Normal"/>
              <w:jc w:val="center"/>
              <w:rPr/>
            </w:pPr>
            <w:r>
              <w:rPr/>
              <w:t>Ул. Мира 5/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С ООО «Тел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100048685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5006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70, Мурман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г. Гаджиево,</w:t>
            </w:r>
          </w:p>
          <w:p>
            <w:pPr>
              <w:pStyle w:val="Normal"/>
              <w:jc w:val="center"/>
              <w:rPr/>
            </w:pPr>
            <w:r>
              <w:rPr/>
              <w:t>ул. Душенова, д. 91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клиника для взрослых филиала «МСЧ № 6» ФГБУЗ ЦМСЧ №120 ФМБА Ро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100749112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2000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70, Мурман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г. Гаджиево,</w:t>
            </w:r>
          </w:p>
          <w:p>
            <w:pPr>
              <w:pStyle w:val="Normal"/>
              <w:jc w:val="center"/>
              <w:rPr/>
            </w:pPr>
            <w:r>
              <w:rPr/>
              <w:t>ул. Душенова, д. 90Б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поликлиника филиала «МСЧ № 6» ФГБУЗ ЦМСЧ №120 ФМБА Ро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100749112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2000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70, Мурман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г. Гаджиево,</w:t>
            </w:r>
          </w:p>
          <w:p>
            <w:pPr>
              <w:pStyle w:val="Normal"/>
              <w:jc w:val="center"/>
              <w:rPr/>
            </w:pPr>
            <w:r>
              <w:rPr/>
              <w:t>ул.  89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8.2016 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ительный рис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ое управление №120 ФМ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uppressAutoHyphens w:val="true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autoSpaceDE w:val="false"/>
        <w:jc w:val="center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orient="landscape" w:w="16838" w:h="11906"/>
      <w:pgMar w:left="539" w:right="992" w:gutter="0" w:header="709" w:top="1106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620" w:leader="none"/>
      </w:tabs>
      <w:suppressAutoHyphens w:val="true"/>
      <w:autoSpaceDE w:val="false"/>
      <w:ind w:right="278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ind w:right="818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940" w:leader="none"/>
      </w:tabs>
      <w:suppressAutoHyphens w:val="true"/>
      <w:autoSpaceDE w:val="false"/>
      <w:ind w:right="57" w:hanging="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ind w:right="595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940" w:hanging="0"/>
    </w:pPr>
    <w:rPr/>
  </w:style>
  <w:style w:type="paragraph" w:styleId="2">
    <w:name w:val="Основной текст с отступом 2"/>
    <w:basedOn w:val="Normal"/>
    <w:qFormat/>
    <w:pPr>
      <w:ind w:firstLine="90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ul.nalog.ru/download/DE0893E189054F766E6ADFBDD4B35E33B787CEE1E1EAC80924F51A581308F8FE30EE10EC94F41D3CD16EA853FDE9DBE0F3D20B2B3E80E33CFB0AB52F6CB7501CC547D9AAD352A2F1CCABE2E33F4AA5DE" TargetMode="External"/><Relationship Id="rId3" Type="http://schemas.openxmlformats.org/officeDocument/2006/relationships/hyperlink" Target="https://egrul.nalog.ru/download/DE0893E189054F766E6ADFBDD4B35E33B787CEE1E1EAC80924F51A581308F8FE30EE10EC94F41D3CD16EA853FDE9DBE0F3D20B2B3E80E33CFB0AB52F6CB7501CC547D9AAD352A2F1CCABE2E33F4AA5DE" TargetMode="External"/><Relationship Id="rId4" Type="http://schemas.openxmlformats.org/officeDocument/2006/relationships/hyperlink" Target="https://egrul.nalog.ru/download/8A60C7B74AB56B079AF9B5E48D569312DBE0F6DFFCDA3788AD49FD35EA1FEA8F38D29695A45B1FB5D88C2C4D4FD33CD6" TargetMode="External"/><Relationship Id="rId5" Type="http://schemas.openxmlformats.org/officeDocument/2006/relationships/hyperlink" Target="https://egrul.nalog.ru/download/6BA0EF47EB4106F9C16F0FF921EE033B82DA57C136C57B01746A52BE34CBAA81161A5F5AE188FFDCCD7C538B5B64C037" TargetMode="External"/><Relationship Id="rId6" Type="http://schemas.openxmlformats.org/officeDocument/2006/relationships/hyperlink" Target="https://egrul.nalog.ru/download/72353806DCB6A7316D3ACDAF46B3C6045A2CF5903E09E67DC5809703FB33B790E404373DBDDE982E7A3EF9D94888684964DF66EBA02D5D25E92BFCB3C6C37705" TargetMode="External"/><Relationship Id="rId7" Type="http://schemas.openxmlformats.org/officeDocument/2006/relationships/hyperlink" Target="https://egrul.nalog.ru/download/6BEE26AAD4D4AE924D06751CBD191B9CC7D51865B16AC1D814DD0745B0400DEEFB9E8D45B5AD7388650FBB421C36C9BDCDA40352850FBE240865BFB55C768D6458E0E73CAB5990A72B107A4ECDEAC8A3" TargetMode="External"/><Relationship Id="rId8" Type="http://schemas.openxmlformats.org/officeDocument/2006/relationships/hyperlink" Target="https://egrul.nalog.ru/download/FC82F98AF68A5078630F5E4A4B30633208E07A3E10282AE8CC443ED90CBD02C8ED093A8E141272C88A1638BCB844B32A8F64E21160135FD1956A20EB708321032F928831D52EDBACB32BD9B6D04FB034" TargetMode="External"/><Relationship Id="rId9" Type="http://schemas.openxmlformats.org/officeDocument/2006/relationships/hyperlink" Target="https://egrul.nalog.ru/download/07C571E0351861CE547C9D73B6CE09EA919427C621DFD989DE527926CC7126CEF335603C1F930D320F09ADA88DDF08DE56A40BB6D21ECFFE3516D30BB55627A096603E7AE7252032797B4E34CEEA41CB" TargetMode="External"/><Relationship Id="rId10" Type="http://schemas.openxmlformats.org/officeDocument/2006/relationships/hyperlink" Target="https://egrul.nalog.ru/download/D8F243CCE7D48903A43719888222A739E5D526842DBD321DAD949B38D6C42804AF49CF2D24E60C4099045F6B011F41D196603E7AE7252032797B4E34CEEA41CB" TargetMode="External"/><Relationship Id="rId11" Type="http://schemas.openxmlformats.org/officeDocument/2006/relationships/hyperlink" Target="https://egrul.nalog.ru/download/8893CE76E9675116A15956873434347FE65A064A9B3B0E7AD0F1A40E97FCC8E5DA7ED29A6B6C8D83325527936473224D497A93F2833DBE5247330E7179894EF8" TargetMode="External"/><Relationship Id="rId12" Type="http://schemas.openxmlformats.org/officeDocument/2006/relationships/hyperlink" Target="https://egrul.nalog.ru/download/6398F61045D815772D519540E91C5553F754B9F7DAF682324FB1E5B67D596CC9063E55FBA15CACFC24FC4C6984CB480E5512AB8E51175D48D61BC2D060E75B02" TargetMode="External"/><Relationship Id="rId13" Type="http://schemas.openxmlformats.org/officeDocument/2006/relationships/hyperlink" Target="https://egrul.nalog.ru/download/049B2E4AE363758108434142D3DE2FEE138DAB06C30F39F6C48458034B4722D9A5C268A8212189F69FACF1675ACE9087D97C14EFF45F39CA6A1C92A518191F01" TargetMode="External"/><Relationship Id="rId14" Type="http://schemas.openxmlformats.org/officeDocument/2006/relationships/hyperlink" Target="https://egrul.nalog.ru/download/59C9A427D5D815FFEAFF79A1485E15771D3592B408032CBB40A0C9797B430E24BED51BE30C4288571877E93C329C8252FBF4D01A8593E6DE3273D91298D5AEBBA02E5682EF64DBB5E832D7BC9ABFA5E6" TargetMode="External"/><Relationship Id="rId15" Type="http://schemas.openxmlformats.org/officeDocument/2006/relationships/hyperlink" Target="https://egrul.nalog.ru/download/AFFC07DAB596F1C5A1F88B014FA39745F80B540932CA6AEB6C535DC4840BB6F6568B4309D550E64AE7E483692717A82F1E5C1CD43F7F025B078B57A89C4AC0FA" TargetMode="External"/><Relationship Id="rId16" Type="http://schemas.openxmlformats.org/officeDocument/2006/relationships/hyperlink" Target="https://egrul.nalog.ru/download/E6F29B12285BA738B62FF36B12E10619124E39C21894FC7E45535F65FFCF1722037B5DED3F0AE49EB1B8BF8F5E394DFB96603E7AE7252032797B4E34CEEA41CB" TargetMode="External"/><Relationship Id="rId17" Type="http://schemas.openxmlformats.org/officeDocument/2006/relationships/hyperlink" Target="https://egrul.nalog.ru/download/10005B43F6CC0DF2783A127F9C4BCF2583FF428A170B1481A305794187B38C4C1CB5028FB05DF9BC7F28A753CCBD1FE96F84CA910F51B4692CD2FE3CC8C006B7" TargetMode="External"/><Relationship Id="rId18" Type="http://schemas.openxmlformats.org/officeDocument/2006/relationships/hyperlink" Target="https://egrul.nalog.ru/download/30A11D5D5564652EE93634083D70209EEBDEAFCE59EDDEEC3502895ABD54C02139B4F5E104F39E782B9DB18DFEFC16ADB489664B317DA27648CE26DC42A154EB981856E79083E5B69769B8E4A454A9C0" TargetMode="External"/><Relationship Id="rId19" Type="http://schemas.openxmlformats.org/officeDocument/2006/relationships/hyperlink" Target="https://egrul.nalog.ru/download/FACF9B8502F623F66ED95B20E37443B818F7108C05247D800E07B86B3B63E784759A6457CDF731245554FF41F1880659739DC8A8CF85339458ACE1716724F48EE2EBA857DB3C566057742BA8CC756A49" TargetMode="External"/><Relationship Id="rId20" Type="http://schemas.openxmlformats.org/officeDocument/2006/relationships/hyperlink" Target="https://egrul.nalog.ru/download/820446DBC80CF3ACBA0FAF4DC3FA6AAB18820A3E2BE71C5E7EA33F1FA590560DC566FF628D23AC67370754F458A4D8476084EACC02D456C08CE4D808DF5C7EA08A6C6D166BA0665194B64344F8A2299C" TargetMode="External"/><Relationship Id="rId21" Type="http://schemas.openxmlformats.org/officeDocument/2006/relationships/hyperlink" Target="https://egrul.nalog.ru/download/E856BCFE3BC312B50482E5E433C5E09A5AC360FCB2925629759954041792AC75FF02202F9F00627B92D27486B6E91A74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0:02:00Z</dcterms:created>
  <dc:creator>Лосихина</dc:creator>
  <dc:description/>
  <cp:keywords/>
  <dc:language>en-US</dc:language>
  <cp:lastModifiedBy>Александр</cp:lastModifiedBy>
  <cp:lastPrinted>2017-06-19T16:03:00Z</cp:lastPrinted>
  <dcterms:modified xsi:type="dcterms:W3CDTF">2018-12-06T12:44:00Z</dcterms:modified>
  <cp:revision>15</cp:revision>
  <dc:subject/>
  <dc:title>ФЕДЕРАЛЬНОЕ  УПРАВЛЕНИЕ</dc:title>
</cp:coreProperties>
</file>