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Cs w:val="false"/>
          <w:lang w:eastAsia="en-US"/>
        </w:rPr>
        <w:t>Специалистом отдела специализированного надзора за радиационной безопасностью и условиями труда Межрегионального управления № 120 ФМБА России в период с 02.12.2016 г. по 20.12.2016 г. проведена внеплановая выездная проверка выполнения пунктов 1, 2, 3 ранее выданного предписания должностного лица, уполномоченного осуществлять государственный санитарно-эпидемиологический надзор,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bCs w:val="false"/>
          <w:lang w:eastAsia="en-US"/>
        </w:rPr>
        <w:t>от 01.04.2016 г. №03-05-4/4 (далее – Предписание) со сроком исполнения 25.11.2016 г. Унитарным муниципальным производственным предприятием «Горэлектросеть» ЗАТО Александровск Мурманской области (сокращенное наименование – УМПП «Горэлектросеть» ЗАТО Александровск Мурманской области)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bCs w:val="false"/>
          <w:lang w:eastAsia="en-US"/>
        </w:rPr>
      </w:pPr>
      <w:r>
        <w:rPr>
          <w:rFonts w:eastAsia="Calibri" w:cs="Times New Roman" w:ascii="Times New Roman" w:hAnsi="Times New Roman"/>
          <w:bCs w:val="false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bCs w:val="false"/>
          <w:lang w:eastAsia="en-US"/>
        </w:rPr>
      </w:pPr>
      <w:r>
        <w:rPr>
          <w:rFonts w:eastAsia="Calibri" w:cs="Times New Roman" w:ascii="Times New Roman" w:hAnsi="Times New Roman"/>
          <w:bCs w:val="false"/>
          <w:lang w:eastAsia="en-US"/>
        </w:rPr>
        <w:t>В ходе проведенной проверки установлено, что пункты 1, 3 Предписания выполнены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Calibri" w:cs="Times New Roman"/>
          <w:bCs w:val="false"/>
          <w:lang w:eastAsia="en-US"/>
        </w:rPr>
      </w:pPr>
      <w:r>
        <w:rPr>
          <w:rFonts w:cs="Times New Roman" w:ascii="Times New Roman" w:hAnsi="Times New Roman"/>
          <w:bCs w:val="false"/>
        </w:rPr>
        <w:t>Оценить выполнение пункта 2 Предписания не представляется возможны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устранения нарушения по пункту 2 Предписания юридическому лицу выдано предписание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bCs w:val="false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 w:val="false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 w:val="false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 w:val="false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19:00Z</dcterms:created>
  <dc:creator>Коротких</dc:creator>
  <dc:description/>
  <cp:keywords/>
  <dc:language>en-US</dc:language>
  <cp:lastModifiedBy>Кемский</cp:lastModifiedBy>
  <cp:lastPrinted>2016-12-20T11:21:00Z</cp:lastPrinted>
  <dcterms:modified xsi:type="dcterms:W3CDTF">2016-12-20T12:21:00Z</dcterms:modified>
  <cp:revision>4</cp:revision>
  <dc:subject/>
  <dc:title>О результатах плановой выездной</dc:title>
</cp:coreProperties>
</file>